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企业设立登记需要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登记（备案）申请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住所证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章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股东会决议或者决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董事会决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（有董事会的需要提交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股东身份证明（股东为企业的，提供盖章公章复印件；股东为自然人，直接提供身份证复印件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务负责人表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g1</dc:creator>
  <dc:description/>
  <dc:language>en-US</dc:language>
  <cp:lastModifiedBy>蓝天</cp:lastModifiedBy>
  <dcterms:modified xsi:type="dcterms:W3CDTF">2019-04-11T02:2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